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556037168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314358459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787345356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620440235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232221412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430169689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322224648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707535166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823539736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2064899938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3285506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454250092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818251775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540947810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717467961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2130668865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246480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391215346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579863926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940613048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304695447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918857149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418266089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