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938174346"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181935648"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jc w:val="both"/>
        <w:rPr/>
      </w:pPr>
      <w:r>
        <w:rPr>
          <w:b/>
          <w:lang w:val="el-GR"/>
        </w:rPr>
        <w:t xml:space="preserve">β) </w:t>
      </w:r>
      <w:r>
        <w:rPr>
          <w:lang w:val="el-GR"/>
        </w:rPr>
        <w:t xml:space="preserve">Το εκκρεμές δεν μπορεί να εκτελέσει ταλάντωση απουσία βαρύτητας άρα δεν μπορεί να χρησιμοποιηθεί. Για το λόγο αυτό και η περίοδος του εκκρεμούς εξαρτάται μόνο από την επιτάχυνση της βαρύτητας και όχι από τη μάζα, Αντίθετα στην περίπτωση ταλάντωσης ελατηρίου η δύναμη είναι αυτή που προσδιορίζεται από το νόμο του </w:t>
      </w:r>
      <w:r>
        <w:rPr>
          <w:lang w:val="en-US"/>
        </w:rPr>
        <w:t>Hooke</w:t>
      </w:r>
      <w:r>
        <w:rPr>
          <w:lang w:val="el-GR"/>
        </w:rPr>
        <w:t xml:space="preserve"> και η οποία θα ασκείται στο σώμα είτε παρουσία είτε απουσία βαρύτητας, η δε περίοδος εξαρτάται από τη μάζα με το γνωστό τύπο Τ=2π (</w:t>
      </w:r>
      <w:r>
        <w:rPr>
          <w:lang w:val="en-US"/>
        </w:rPr>
        <w:t>m</w:t>
      </w:r>
      <w:r>
        <w:rPr>
          <w:lang w:val="el-GR"/>
        </w:rPr>
        <w:t>/</w:t>
      </w:r>
      <w:r>
        <w:rPr>
          <w:lang w:val="en-US"/>
        </w:rPr>
        <w:t>k</w:t>
      </w:r>
      <w:r>
        <w:rPr>
          <w:lang w:val="el-GR"/>
        </w:rPr>
        <w:t>)</w:t>
      </w:r>
      <w:r>
        <w:rPr>
          <w:vertAlign w:val="superscript"/>
          <w:lang w:val="el-GR"/>
        </w:rPr>
        <w:t>1/2</w:t>
      </w:r>
      <w:r>
        <w:rPr>
          <w:lang w:val="el-GR"/>
        </w:rPr>
        <w:t xml:space="preserve"> ώστε μετρώντας την περίοδο της ταλάντωσης να προσδιορίζουμε τη μάζα του σώματος. Βέβαια εάν κάποιος σκεφτεί να φορτίσει το σώμα και να το βάλει μέσα σε ομογενές ηλεκτρικό πεδίο θα μπορούσε να μετρήσει τη μάζα διότι η δύναμη η οποία ασκείται στο σώμα </w:t>
      </w:r>
      <w:r>
        <w:rPr>
          <w:lang w:val="en-US"/>
        </w:rPr>
        <w:t>F</w:t>
      </w:r>
      <w:r>
        <w:rPr>
          <w:lang w:val="el-GR"/>
        </w:rPr>
        <w:t>=</w:t>
      </w:r>
      <w:r>
        <w:rPr>
          <w:lang w:val="en-US"/>
        </w:rPr>
        <w:t>E</w:t>
      </w:r>
      <w:r>
        <w:rPr>
          <w:lang w:val="el-GR"/>
        </w:rPr>
        <w:t xml:space="preserve"> </w:t>
      </w:r>
      <w:r>
        <w:rPr>
          <w:lang w:val="en-US"/>
        </w:rPr>
        <w:t>q</w:t>
      </w:r>
      <w:r>
        <w:rPr>
          <w:lang w:val="el-GR"/>
        </w:rPr>
        <w:t xml:space="preserve">  είναι ανεξάρτητη της μάζας και η περίοδος θα εξαρτάται από τη μάζα.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1787002473"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1905734480"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1747410750"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1647107704"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361711859"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201836485"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1602253970"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165915143"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1278718072"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1699951717"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1486223972"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1704436471"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1192847224"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1258274710"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1306523099"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1616077698"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293984313"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871477190"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757295676"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870765950"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269455837"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1943572725"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1398155186"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450121965"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375914742"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773579749"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1676353867"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587860938"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614883626"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715234997"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38338945"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9.05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1788045048"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207004701"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613810482"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301569576"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1267765419"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1090186161"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628487380"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462590757"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34326153"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1471178320"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607084181"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1276123512"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784249785"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913575555"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1849106564"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460447727"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84924381"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1273330197"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352274116"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1634164073"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749957745"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1014056797"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591353296"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1014400988"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1003873121"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1647450223"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322223628"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509470147"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321508618"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167417491"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1211608465"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2062935689"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1940864135"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188853745"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655784460"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1130603180"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662074832"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1102958881"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549733635"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431425797"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2136884452"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41:00Z</dcterms:created>
  <dc:creator>.</dc:creator>
  <dc:description/>
  <dc:language>en-US</dc:language>
  <cp:lastModifiedBy>.</cp:lastModifiedBy>
  <cp:lastPrinted>2008-07-03T23:44:00Z</cp:lastPrinted>
  <dcterms:modified xsi:type="dcterms:W3CDTF">2008-07-16T15:41: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