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56442043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448039335"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78201573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16258955"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927607035"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832338474"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75690606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750255021"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261217797"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29871558"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40478544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2009308839"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203909449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24352167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731193313"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36559449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99004961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75300939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2002070572"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515245652"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397993983"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25999981"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24153588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828112445"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072756284"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54223440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974780811"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966203972"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43612683"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271541845"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02047078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642987842"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51299802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51023933"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801699736"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621329781"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795258101"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39259304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86850685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31460754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560269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054920932"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399696929"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664633137"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60018893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611209969"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569702035"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00398043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7309391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140761254"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51118100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74788031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2545848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49493366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2650848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06663143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13883317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697177597"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89338233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430416115"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31205756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18701981"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500474088"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02312414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5565791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72644925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53375859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51199910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00695316"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9027367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397390607"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4625609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220583381"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35534285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